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Français 2H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I.  </w:t>
        <w:tab/>
        <w:t xml:space="preserve">Instructions: répondez aux questions et remplacez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les deux pronoms compléments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(d'objet direct et l'objet indirect)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dans la mème phrase.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 Quelques réponses vont logiquement être au négatif.  Tout est au présent.  Suivez l'exemple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Exemple:  Est-ce que Mme. Lambert donne ses peluches (stuffed animals) aux élèves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Vous écrivez:</w:t>
      </w:r>
      <w:r>
        <w:rPr>
          <w:rFonts w:eastAsia="Roman 12cpi" w:cs="Arial" w:ascii="Arial" w:hAnsi="Arial"/>
          <w:b/>
          <w:bCs/>
          <w:i/>
          <w:iCs/>
          <w:color w:val="000000"/>
          <w:sz w:val="22"/>
          <w:szCs w:val="22"/>
          <w:u w:val="none"/>
        </w:rPr>
        <w:t xml:space="preserve">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 xml:space="preserve"> Non, elle ne les leur donne pas.</w:t>
        <w:tab/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a.  Tu donnes ton numéro de téléphone aux garçons pénibles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b.  Je vous dis "Bonjour la classe!" au début de la classe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c.   C'est ta copine qui t'écrit ce texto intéressant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d.  Mme. Hamd explique la poésie aux élèves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e.  Est-ce que tes parents te donnent la clé (key) de leur voiture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f.  Est-ce que tu montres tes devoirs à ta meilleure amie si elle veut les copier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g.  Armelle présente son nouveau copain à Corinne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II.  Instructions: répondez aux questions et remplacez l'objet direct et l'objet indirect dans la mème </w:t>
        <w:tab/>
        <w:t>phrase.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  Ces phrases contiennent deux verbes.  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N'oubliez pas que les pronoms objets vont </w:t>
        <w:tab/>
        <w:t>entre les deux verbes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Exemple:  Est-ce que Mme. Lambert va raconter à sa fille l'histoire de Cendrillon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 xml:space="preserve">Vous écrivez: 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Oui, elle va la lui raconter.</w:t>
        <w:tab/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a.  Tu peux me prêter ton stylo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b.  M. Alpert va vous expliquer le français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c.  Quand devez-vous donner vos devoirs aux profs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d.  On va apporter ce cadeau à Mme. Lambert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21:27:05Z</dcterms:created>
  <dc:creator/>
  <dc:description/>
  <dc:language>en-US</dc:language>
  <cp:lastModifiedBy/>
  <cp:revision>0</cp:revision>
  <dc:subject/>
  <dc:title/>
</cp:coreProperties>
</file>